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 á z n a m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 kontrolného dňa</w:t>
      </w:r>
    </w:p>
    <w:p>
      <w:pPr>
        <w:pStyle w:val="Zkladntext2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9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3"/>
      </w:tblGrid>
      <w:tr>
        <w:trPr>
          <w:trHeight w:val="360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>Názov projektu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 xml:space="preserve">Evidenčné číslo projektu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Názov  a sídlo prijímateľa stimulov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odpovedný riešiteľ: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meno, priezvisko, titul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sz w:val="16"/>
                <w:szCs w:val="16"/>
              </w:rPr>
              <w:t>*)</w:t>
            </w:r>
          </w:p>
        </w:tc>
      </w:tr>
      <w:tr>
        <w:trPr>
          <w:trHeight w:val="270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átum konania kontrolného dňa: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*) akademický titul, vedecko-pedagogický titul, umelecko-pedagogický titul , vedecká hodnosť</w:t>
      </w:r>
      <w:r>
        <w:rPr/>
        <w:t xml:space="preserve">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autoSpaceDE w:val="true"/>
        <w:spacing w:before="0" w:after="0"/>
        <w:rPr>
          <w:b/>
          <w:b/>
          <w:bCs/>
        </w:rPr>
      </w:pPr>
      <w:r>
        <w:rPr>
          <w:b/>
          <w:bCs/>
        </w:rPr>
        <w:t>Prítomní podľa priloženej prezenčnej listiny:</w:t>
      </w:r>
    </w:p>
    <w:p>
      <w:pPr>
        <w:pStyle w:val="TextBody"/>
        <w:autoSpaceDE w:val="true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autoSpaceDE w:val="true"/>
        <w:spacing w:before="0" w:after="0"/>
        <w:rPr/>
      </w:pPr>
      <w:r>
        <w:rPr>
          <w:b/>
          <w:bCs/>
        </w:rPr>
        <w:t xml:space="preserve">Program kontrolného dň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tvorenie (predseda komisie kontrolného dň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ednesenie dôvodu zvolania kontrolného dňa (predseda komisie kontrolného dň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ednesenie odborných stanovísk (jednotliví nezávislí experti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svetlenie pripomienok zo stanovísk (zodpovedný riešiteľ projektu a ďalší účastníci kontrolného dňa – zodpovedným riešiteľom navrhnutí riešitelia „čiastkových úloh“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pomienky a stanoviská ďalších účastníkov kontrolného dň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kus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ávrh záverov (predseda komisie kontrolného dň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lasovanie o záveroch (komisia kontrolného dň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ednesenie schválených záverov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tručný obsah výsledkov kontrolného dňa: </w:t>
      </w:r>
      <w:r>
        <w:rPr/>
        <w:t>stručné zhodnotenie záverov kontroly  a hlasovanie o navrhovaných zmenách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 xml:space="preserve">Závery kontrolného dňa: </w:t>
      </w:r>
      <w:r>
        <w:rPr>
          <w:b w:val="false"/>
        </w:rPr>
        <w:t>navrhnuté odporúčania</w:t>
      </w:r>
    </w:p>
    <w:p>
      <w:pPr>
        <w:pStyle w:val="Zkladntext2"/>
        <w:ind w:left="360" w:hanging="2394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ílohy: </w:t>
      </w:r>
    </w:p>
    <w:p>
      <w:pPr>
        <w:pStyle w:val="Normal"/>
        <w:rPr/>
      </w:pPr>
      <w:r>
        <w:rPr/>
        <w:t xml:space="preserve">- Informácia o plnení projektu  (správa) </w:t>
      </w:r>
    </w:p>
    <w:p>
      <w:pPr>
        <w:pStyle w:val="Normal"/>
        <w:rPr/>
      </w:pPr>
      <w:r>
        <w:rPr/>
        <w:t>- odborné stanoviská</w:t>
      </w:r>
    </w:p>
    <w:p>
      <w:pPr>
        <w:pStyle w:val="Normal"/>
        <w:rPr/>
      </w:pPr>
      <w:r>
        <w:rPr/>
        <w:t>- iné dokumenty,  ktoré boli predložené na kontrolný de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 ....................... dňa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písa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ajomník komisie kontrolného dňa (podpis) 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Schválil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edseda komisie kontrolného dňa (podpis)  ..............................................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5  k smernici č. 64/20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right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ind w:left="2394" w:hanging="239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24:00Z</dcterms:created>
  <dc:creator>daniel.straka</dc:creator>
  <dc:description/>
  <cp:keywords/>
  <dc:language>en-US</dc:language>
  <cp:lastModifiedBy>Hudák Milan</cp:lastModifiedBy>
  <cp:lastPrinted>2015-12-08T14:50:00Z</cp:lastPrinted>
  <dcterms:modified xsi:type="dcterms:W3CDTF">2020-10-28T09:24:00Z</dcterms:modified>
  <cp:revision>2</cp:revision>
  <dc:subject/>
  <dc:title>Príloha 6a</dc:title>
</cp:coreProperties>
</file>